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szCs w:val="72"/>
        </w:rPr>
        <w:t xml:space="preserve">COMANDOS BÁSICOS </w:t>
      </w:r>
      <w:r>
        <w:rPr/>
        <w:t>DEL TECLAD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2"/>
      </w:tblGrid>
      <w:tr>
        <w:trPr/>
        <w:tc>
          <w:tcPr>
            <w:tcW w:w="1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9135" w:hRule="atLeast"/>
        </w:trPr>
        <w:tc>
          <w:tcPr>
            <w:tcW w:w="14002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40"/>
              <w:gridCol w:w="10362"/>
            </w:tblGrid>
            <w:tr>
              <w:trPr/>
              <w:tc>
                <w:tcPr>
                  <w:tcW w:w="140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PARA TODAS LAS APLICACIONES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 + F4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ierra la ventana activa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Fl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Abre una ventana con la Ayuda (nos dará una mano más de una vez)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+ C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opia al portapapeles el elemento seleccionado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X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orta el elemento seleccionado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V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Pega, en donde esté ubicado el cursor, lo que esté en el portapapeles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G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Es lo mismo que Archivo - Guardar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A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ab/>
                    <w:t xml:space="preserve">Eslo mismo queArchivo - Abrir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P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ab/>
                    <w:t xml:space="preserve">Ingresa al menú de impresión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N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ab/>
                    <w:t xml:space="preserve">Sinhaber seleccionado nada, comienza un nuevo trabajo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Z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Deshacer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F5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Actualiza el contenido de una unidad en la ventana de Abrir o Guardar. Sirve, por ejemplo, si cambias un disquete y lo que estás viendo en pantalla son los archivos del disquete anterior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+ E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Selecciona todos los elementos que haya en la pantalla.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F10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Va al modo de menú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MAYÚS+F10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Menú contextual del elemento seleccionado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CTRL+ESC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Presenta el menú Inicio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MAYÚS+F10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Menú contextual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ALT+TAB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ambia al programa en ejecución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MAYÚS mientras</w:t>
                    <w:br/>
                    <w:t>inserta el CD 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Omite la ejecución automática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Alt+M al estar</w:t>
                    <w:br/>
                    <w:t>centrado en la</w:t>
                    <w:br/>
                    <w:t>barra de tareas 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Minimiza todas las ventanas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-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75" w:hRule="atLeast"/>
        </w:trPr>
        <w:tc>
          <w:tcPr>
            <w:tcW w:w="14002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519"/>
              <w:gridCol w:w="11483"/>
            </w:tblGrid>
            <w:tr>
              <w:trPr/>
              <w:tc>
                <w:tcPr>
                  <w:tcW w:w="140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 xml:space="preserve">PARA </w:t>
                  </w:r>
                  <w:bookmarkStart w:id="0" w:name="word"/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WORD</w:t>
                  </w:r>
                  <w:bookmarkEnd w:id="0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N</w:t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oloca la palabra seleccionada en negrita. Se puede activar antes de iniciar una palabra, pero debe repetirse el comando para desactivarla.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K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oloca la palabra seleccionada en cursiva. Se puede activar antes de iniciar una palabra, pero debe repetirse el comando para desactivarla.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  S</w:t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oloca el subrayado al texto seleccionado.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T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Aplica la Alineación Centrada a la porción de texto seleccionado.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J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Aplica la Alineación Justificada a la porción de texto seleccionada.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D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Aplica la Alineación Derecha a la porción de texto seleccionada.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M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Abre el menú Formato Fuente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1500" w:hRule="atLeast"/>
        </w:trPr>
        <w:tc>
          <w:tcPr>
            <w:tcW w:w="140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519"/>
              <w:gridCol w:w="11483"/>
            </w:tblGrid>
            <w:tr>
              <w:trPr/>
              <w:tc>
                <w:tcPr>
                  <w:tcW w:w="140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 xml:space="preserve">PARA </w:t>
                  </w:r>
                  <w:bookmarkStart w:id="1" w:name="excel"/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EXCEL</w:t>
                  </w:r>
                  <w:bookmarkEnd w:id="1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N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oloca la letra de la casilla, columna o fila seleccionada en negrita. </w:t>
                  </w:r>
                </w:p>
              </w:tc>
            </w:tr>
            <w:tr>
              <w:trPr/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K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oloca la letra de la casilla, columna o fila seleccionada en cursiva.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   +   S</w:t>
                  </w:r>
                </w:p>
              </w:tc>
              <w:tc>
                <w:tcPr>
                  <w:tcW w:w="11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val="es-ES_tradnl" w:eastAsia="es-ES"/>
                    </w:rPr>
                    <w:t xml:space="preserve">Coloca el subrayado a la casilla, columna o fila seleccionada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5970" w:hRule="atLeast"/>
        </w:trPr>
        <w:tc>
          <w:tcPr>
            <w:tcW w:w="14002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0"/>
              <w:gridCol w:w="10922"/>
            </w:tblGrid>
            <w:tr>
              <w:trPr/>
              <w:tc>
                <w:tcPr>
                  <w:tcW w:w="140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 xml:space="preserve">PARA </w:t>
                  </w:r>
                  <w:bookmarkStart w:id="2" w:name="out"/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OUTLOOK</w:t>
                  </w:r>
                  <w:bookmarkEnd w:id="2"/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F5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 xml:space="preserve">Chequea el correo electrónico. Es lo mismo que enviar y recibir. Si no estás conectado preguntará si deseas conectar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  U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 xml:space="preserve">Va a carpeta con correo no leído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 Shift</w:t>
                    <w:tab/>
                    <w:t>+  E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ab/>
                    <w:t xml:space="preserve">Creauna nueva carpeta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ab/>
                    <w:t>Ctrl +  Shift</w:t>
                    <w:tab/>
                    <w:t>+  B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ab/>
                    <w:t xml:space="preserve">AbrelaLibreta de direcciones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 Shift</w:t>
                    <w:tab/>
                    <w:t>+  F</w:t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ab/>
                    <w:t xml:space="preserve">Abrela caja de diálogo deBúsqueda avanzada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 Shift  +  V</w:t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 xml:space="preserve">Mover el mensaje seleccionado a una carpeta. Abre la caja de diálogo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 Shift +  I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ab/>
                    <w:t xml:space="preserve">Llevaa la bandeja de entrada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  D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 xml:space="preserve">Elimina el mensaje activo. No elimina carpeta seleccionada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  Q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 xml:space="preserve">Marca como leídos el o los mensajes seleccionados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  E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 xml:space="preserve">Selecciona todo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   Y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ab/>
                    <w:t xml:space="preserve">Abreuna caja de diálogo para ir a una carpeta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    R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ab/>
                    <w:t xml:space="preserve">Eslo mismo queResponder mensaje o Reply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  Shift  +  R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ab/>
                    <w:t xml:space="preserve">Eslo mismo queResponder a todos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Ctrl</w:t>
                    <w:tab/>
                    <w:t>+    F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 xml:space="preserve">Reenvía el mensaje activo.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 xml:space="preserve">Crtl </w:t>
                    <w:tab/>
                    <w:t>+    N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10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Cs/>
                      <w:sz w:val="20"/>
                      <w:szCs w:val="20"/>
                      <w:lang w:val="es-ES_tradnl" w:eastAsia="es-ES"/>
                    </w:rPr>
                    <w:tab/>
                    <w:t xml:space="preserve">IniciaunMensaje nuevo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220" w:hRule="atLeast"/>
        </w:trPr>
        <w:tc>
          <w:tcPr>
            <w:tcW w:w="140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499"/>
              <w:gridCol w:w="3500"/>
              <w:gridCol w:w="3501"/>
              <w:gridCol w:w="3502"/>
            </w:tblGrid>
            <w:tr>
              <w:trPr/>
              <w:tc>
                <w:tcPr>
                  <w:tcW w:w="1400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 xml:space="preserve">ALGUNAS PARA Ñ Y </w:t>
                  </w:r>
                  <w:bookmarkStart w:id="3" w:name="tildes"/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TILDES</w:t>
                  </w:r>
                  <w:bookmarkEnd w:id="3"/>
                </w:p>
              </w:tc>
            </w:tr>
            <w:tr>
              <w:trPr/>
              <w:tc>
                <w:tcPr>
                  <w:tcW w:w="3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160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á</w:t>
                  </w:r>
                </w:p>
              </w:tc>
              <w:tc>
                <w:tcPr>
                  <w:tcW w:w="35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  64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@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130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é</w:t>
                  </w:r>
                </w:p>
              </w:tc>
              <w:tc>
                <w:tcPr>
                  <w:tcW w:w="35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161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í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162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ó</w:t>
                  </w:r>
                </w:p>
              </w:tc>
              <w:tc>
                <w:tcPr>
                  <w:tcW w:w="35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163</w:t>
                    <w:tab/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ú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164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ñ</w:t>
                  </w:r>
                </w:p>
              </w:tc>
              <w:tc>
                <w:tcPr>
                  <w:tcW w:w="35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165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Ñ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Cs w:val="20"/>
                      <w:lang w:val="es-ES_tradnl" w:eastAsia="es-ES"/>
                    </w:rPr>
                    <w:t>ALT</w:t>
                    <w:tab/>
                    <w:t>+ 167</w:t>
                  </w:r>
                  <w:r>
                    <w:rPr>
                      <w:rFonts w:eastAsia="Times New Roman" w:cs="Verdana" w:ascii="Verdana" w:hAnsi="Verdana"/>
                      <w:bCs/>
                      <w:szCs w:val="20"/>
                      <w:lang w:val="es-ES_tradnl" w:eastAsia="es-ES"/>
                    </w:rPr>
                    <w:tab/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º</w:t>
                  </w:r>
                </w:p>
              </w:tc>
              <w:tc>
                <w:tcPr>
                  <w:tcW w:w="35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9900" w:hRule="atLeast"/>
        </w:trPr>
        <w:tc>
          <w:tcPr>
            <w:tcW w:w="140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40"/>
              <w:gridCol w:w="10362"/>
            </w:tblGrid>
            <w:tr>
              <w:trPr/>
              <w:tc>
                <w:tcPr>
                  <w:tcW w:w="140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 xml:space="preserve">PARA EXPLORER </w:t>
                  </w:r>
                  <w:bookmarkStart w:id="4" w:name="exp"/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DE</w:t>
                  </w:r>
                  <w:bookmarkEnd w:id="4"/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 xml:space="preserve"> WINDOW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F2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ambiar nombre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F3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Buscar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CTRL+x,c,v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ortar, copiar, pegar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MAYÚS+SUPR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Eliminar de inmediato sin colocar el archivo en la Papelera de reciclaje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ALT+ENTRAR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Propiedades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ALT+doble clic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Propiedades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MAYÚS+doble clic 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Explorar el objeto si tiene un comando Explorar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CTRL+arrastrar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opiar un archivo archivo a una carpeta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CTRL+MAYÚS+arrastrar un archivo hasta el Escritorio o una carpeta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rear un acceso directo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F4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Presenta el cuadro combinado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F5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Actualizar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F6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ambio entre paneles del Explorador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CTRL+g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Ir a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CTRL+z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Deshacer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CTRL+a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Seleccionar todo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RETROCESO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Ir a la carpeta de origen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MAYÚS+&lt;cerrar&gt;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ierra esta carpeta y todas sus carpetas de origen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Num*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Expande todo lo seleccionado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Num-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Expande la selección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Num+flecha derecha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ontrae la selección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Flecha derecha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Expande la selección actual si está contraída; de lo contrario, va a la primera subcarpeta.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es-ES"/>
                    </w:rPr>
                    <w:t>Flecha izquierda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ES"/>
                    </w:rPr>
                    <w:t>Contrae la selección actual si está expandida; de lo contrario, va a la carpeta de origen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-</w:t>
                  </w:r>
                </w:p>
              </w:tc>
              <w:tc>
                <w:tcPr>
                  <w:tcW w:w="10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http://www.lorenzoservidor.com.ar/info01/teclado.htm</w:t>
      </w:r>
    </w:p>
    <w:sectPr>
      <w:type w:val="nextPage"/>
      <w:pgSz w:orient="landscape" w:w="16838" w:h="11906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5:03:00Z</dcterms:created>
  <dc:creator>D@niela Dayré</dc:creator>
  <dc:description/>
  <dc:language>en-US</dc:language>
  <cp:lastModifiedBy>LEC</cp:lastModifiedBy>
  <dcterms:modified xsi:type="dcterms:W3CDTF">2012-10-06T15:03:00Z</dcterms:modified>
  <cp:revision>2</cp:revision>
  <dc:subject/>
  <dc:title/>
</cp:coreProperties>
</file>